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1173153"/>
            <w:bookmarkStart w:id="4" w:name="__Fieldmark__55_1173153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1173153"/>
            <w:bookmarkStart w:id="6" w:name="__Fieldmark__59_1173153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1173153"/>
            <w:bookmarkStart w:id="8" w:name="__Fieldmark__62_1173153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1173153"/>
            <w:bookmarkStart w:id="10" w:name="__Fieldmark__68_1173153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1173153"/>
            <w:bookmarkStart w:id="12" w:name="__Fieldmark__71_1173153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1173153"/>
            <w:bookmarkStart w:id="14" w:name="__Fieldmark__74_1173153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1173153"/>
            <w:bookmarkStart w:id="16" w:name="__Fieldmark__80_1173153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1173153"/>
            <w:bookmarkStart w:id="18" w:name="__Fieldmark__83_1173153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1173153"/>
            <w:bookmarkStart w:id="20" w:name="__Fieldmark__86_1173153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1173153"/>
            <w:bookmarkStart w:id="22" w:name="__Fieldmark__92_1173153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1173153"/>
            <w:bookmarkStart w:id="24" w:name="__Fieldmark__95_1173153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1173153"/>
            <w:bookmarkStart w:id="26" w:name="__Fieldmark__98_1173153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1173153"/>
            <w:bookmarkStart w:id="28" w:name="__Fieldmark__104_1173153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1173153"/>
            <w:bookmarkStart w:id="30" w:name="__Fieldmark__107_1173153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1173153"/>
            <w:bookmarkStart w:id="32" w:name="__Fieldmark__110_1173153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1173153"/>
            <w:bookmarkStart w:id="34" w:name="__Fieldmark__174_1173153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1173153"/>
            <w:bookmarkStart w:id="36" w:name="__Fieldmark__177_1173153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1173153"/>
            <w:bookmarkStart w:id="38" w:name="__Fieldmark__180_1173153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1173153"/>
            <w:bookmarkStart w:id="40" w:name="__Fieldmark__186_1173153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1173153"/>
            <w:bookmarkStart w:id="42" w:name="__Fieldmark__189_1173153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1173153"/>
            <w:bookmarkStart w:id="44" w:name="__Fieldmark__192_1173153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1173153"/>
            <w:bookmarkStart w:id="46" w:name="__Fieldmark__198_1173153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1173153"/>
            <w:bookmarkStart w:id="48" w:name="__Fieldmark__201_1173153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1173153"/>
            <w:bookmarkStart w:id="50" w:name="__Fieldmark__204_1173153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1173153"/>
            <w:bookmarkStart w:id="52" w:name="__Fieldmark__210_1173153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1173153"/>
            <w:bookmarkStart w:id="54" w:name="__Fieldmark__213_1173153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1173153"/>
            <w:bookmarkStart w:id="56" w:name="__Fieldmark__216_1173153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1173153"/>
            <w:bookmarkStart w:id="58" w:name="__Fieldmark__226_1173153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1173153"/>
            <w:bookmarkStart w:id="60" w:name="__Fieldmark__229_1173153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1173153"/>
            <w:bookmarkStart w:id="62" w:name="__Fieldmark__232_1173153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1173153"/>
            <w:bookmarkStart w:id="64" w:name="__Fieldmark__240_1173153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1173153"/>
            <w:bookmarkStart w:id="66" w:name="__Fieldmark__243_1173153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1173153"/>
            <w:bookmarkStart w:id="68" w:name="__Fieldmark__246_1173153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1173153"/>
            <w:bookmarkStart w:id="70" w:name="__Fieldmark__252_1173153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1173153"/>
            <w:bookmarkStart w:id="72" w:name="__Fieldmark__255_1173153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1173153"/>
            <w:bookmarkStart w:id="74" w:name="__Fieldmark__258_1173153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1173153"/>
            <w:bookmarkStart w:id="76" w:name="__Fieldmark__264_1173153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1173153"/>
            <w:bookmarkStart w:id="78" w:name="__Fieldmark__267_1173153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1173153"/>
            <w:bookmarkStart w:id="80" w:name="__Fieldmark__270_1173153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1173153"/>
            <w:bookmarkStart w:id="82" w:name="__Fieldmark__276_1173153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1173153"/>
            <w:bookmarkStart w:id="84" w:name="__Fieldmark__279_1173153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1173153"/>
            <w:bookmarkStart w:id="86" w:name="__Fieldmark__282_1173153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1173153"/>
            <w:bookmarkStart w:id="88" w:name="__Fieldmark__292_1173153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1173153"/>
            <w:bookmarkStart w:id="90" w:name="__Fieldmark__295_1173153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1173153"/>
            <w:bookmarkStart w:id="92" w:name="__Fieldmark__298_1173153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1173153"/>
            <w:bookmarkStart w:id="94" w:name="__Fieldmark__392_1173153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1173153"/>
            <w:bookmarkStart w:id="96" w:name="__Fieldmark__395_1173153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1173153"/>
            <w:bookmarkStart w:id="98" w:name="__Fieldmark__398_1173153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1173153"/>
            <w:bookmarkStart w:id="100" w:name="__Fieldmark__408_1173153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1173153"/>
            <w:bookmarkStart w:id="102" w:name="__Fieldmark__411_1173153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1173153"/>
            <w:bookmarkStart w:id="104" w:name="__Fieldmark__414_1173153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1173153"/>
            <w:bookmarkStart w:id="106" w:name="__Fieldmark__418_1173153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1173153"/>
            <w:bookmarkStart w:id="108" w:name="__Fieldmark__421_1173153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1173153"/>
            <w:bookmarkStart w:id="110" w:name="__Fieldmark__424_1173153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1173153"/>
            <w:bookmarkStart w:id="112" w:name="__Fieldmark__428_1173153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1173153"/>
            <w:bookmarkStart w:id="114" w:name="__Fieldmark__431_1173153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1173153"/>
            <w:bookmarkStart w:id="116" w:name="__Fieldmark__434_1173153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1173153"/>
            <w:bookmarkStart w:id="118" w:name="__Fieldmark__438_1173153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1173153"/>
            <w:bookmarkStart w:id="120" w:name="__Fieldmark__441_1173153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1173153"/>
            <w:bookmarkStart w:id="122" w:name="__Fieldmark__444_1173153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1173153"/>
            <w:bookmarkStart w:id="124" w:name="__Fieldmark__448_1173153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1173153"/>
            <w:bookmarkStart w:id="126" w:name="__Fieldmark__451_1173153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1173153"/>
            <w:bookmarkStart w:id="128" w:name="__Fieldmark__454_1173153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1173153"/>
            <w:bookmarkStart w:id="130" w:name="__Fieldmark__460_1173153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1173153"/>
            <w:bookmarkStart w:id="132" w:name="__Fieldmark__463_1173153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1173153"/>
            <w:bookmarkStart w:id="134" w:name="__Fieldmark__466_1173153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1173153"/>
            <w:bookmarkStart w:id="136" w:name="__Fieldmark__472_1173153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1173153"/>
            <w:bookmarkStart w:id="138" w:name="__Fieldmark__475_1173153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1173153"/>
            <w:bookmarkStart w:id="140" w:name="__Fieldmark__478_1173153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1173153"/>
            <w:bookmarkStart w:id="142" w:name="__Fieldmark__484_1173153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1173153"/>
            <w:bookmarkStart w:id="144" w:name="__Fieldmark__487_1173153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1173153"/>
            <w:bookmarkStart w:id="146" w:name="__Fieldmark__490_1173153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1173153"/>
            <w:bookmarkStart w:id="148" w:name="__Fieldmark__498_1173153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1173153"/>
            <w:bookmarkStart w:id="150" w:name="__Fieldmark__501_1173153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1173153"/>
            <w:bookmarkStart w:id="152" w:name="__Fieldmark__504_1173153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1173153"/>
            <w:bookmarkStart w:id="154" w:name="__Fieldmark__598_1173153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1173153"/>
            <w:bookmarkStart w:id="156" w:name="__Fieldmark__601_1173153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1173153"/>
            <w:bookmarkStart w:id="158" w:name="__Fieldmark__604_1173153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1173153"/>
            <w:bookmarkStart w:id="160" w:name="__Fieldmark__610_1173153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1173153"/>
            <w:bookmarkStart w:id="162" w:name="__Fieldmark__613_1173153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1173153"/>
            <w:bookmarkStart w:id="164" w:name="__Fieldmark__616_1173153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1173153"/>
            <w:bookmarkStart w:id="166" w:name="__Fieldmark__622_1173153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1173153"/>
            <w:bookmarkStart w:id="168" w:name="__Fieldmark__625_1173153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1173153"/>
            <w:bookmarkStart w:id="170" w:name="__Fieldmark__628_1173153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1173153"/>
            <w:bookmarkStart w:id="172" w:name="__Fieldmark__640_1173153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1173153"/>
            <w:bookmarkStart w:id="174" w:name="__Fieldmark__643_1173153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1173153"/>
            <w:bookmarkStart w:id="176" w:name="__Fieldmark__646_1173153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1173153"/>
            <w:bookmarkStart w:id="178" w:name="__Fieldmark__656_1173153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1173153"/>
            <w:bookmarkStart w:id="180" w:name="__Fieldmark__659_1173153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1173153"/>
            <w:bookmarkStart w:id="182" w:name="__Fieldmark__662_1173153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1173153"/>
            <w:bookmarkStart w:id="184" w:name="__Fieldmark__671_1173153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1173153"/>
            <w:bookmarkStart w:id="186" w:name="__Fieldmark__674_1173153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1173153"/>
            <w:bookmarkStart w:id="188" w:name="__Fieldmark__677_1173153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1173153"/>
            <w:bookmarkStart w:id="190" w:name="__Fieldmark__746_1173153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1173153"/>
            <w:bookmarkStart w:id="192" w:name="__Fieldmark__749_1173153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1173153"/>
            <w:bookmarkStart w:id="194" w:name="__Fieldmark__752_1173153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1173153"/>
            <w:bookmarkStart w:id="196" w:name="__Fieldmark__758_1173153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1173153"/>
            <w:bookmarkStart w:id="198" w:name="__Fieldmark__761_1173153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1173153"/>
            <w:bookmarkStart w:id="200" w:name="__Fieldmark__764_1173153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1173153"/>
            <w:bookmarkStart w:id="202" w:name="__Fieldmark__770_1173153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1173153"/>
            <w:bookmarkStart w:id="204" w:name="__Fieldmark__773_1173153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1173153"/>
            <w:bookmarkStart w:id="206" w:name="__Fieldmark__776_1173153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1173153"/>
            <w:bookmarkStart w:id="208" w:name="__Fieldmark__782_1173153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1173153"/>
            <w:bookmarkStart w:id="210" w:name="__Fieldmark__785_1173153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1173153"/>
            <w:bookmarkStart w:id="212" w:name="__Fieldmark__788_1173153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1173153"/>
            <w:bookmarkStart w:id="216" w:name="__Fieldmark__851_1173153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1173153"/>
            <w:bookmarkStart w:id="218" w:name="__Fieldmark__855_1173153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431787093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9351611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